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rsonal and BBS information is necessary for m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ss your registration. The sysop name and BBS name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for your key and must match those defined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Version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ype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     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[____] : [____] / [____] . [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and BBS name must match those defined in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urb  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     [__________________________]  Post Code 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Phone    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Maintenance System              $15 AUS x  [    ] =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key(s) via post (3.5" disk only)          $5 AUS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:                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is no additional charge if you want your key(s) b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Link Communications (Dept. of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elivery Methods (please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my key mailed to me on a 3.5" disk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have my key crash mailed to me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ll Remote Link Communications (Dept. of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llect my key          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run a point system (eg 3:712/330.1) I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ashmail your registration key(s) to you. You will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method of receiving your ke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oll Remote Link Communications (Dept. of BBS)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Password (maximum of 8 characters)   [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s (please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Personal Cheque       (Payable to Remote Link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oney Order           (Payable to Remote Link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lease do not send cash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Licence Agreement and Disclainer in your manual.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ion fees means you agree all the agreemen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fun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REGISTRAT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gree to the Registra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understand that if I give this key out, or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 possession,  I  am  in  violation  of this agreement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 that  upon violation of this agreement,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aken agains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: _________________________ 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t sign this registration form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registration to:  Remote 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ttn. Eric T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AI CENTRAL  NSW 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