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like to hear any comments and bug reports abut C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orm below and netmail to me or pos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3:712/330                Mail:   Remote 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AI CENTRAL  NSW 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fill in the form, please fill in as much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. This may include: Type of computer, Version of RA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ppen, How is happen and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 is not enough, you can extent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 comments or bug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